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91440</wp:posOffset>
            </wp:positionV>
            <wp:extent cx="621030" cy="914400"/>
            <wp:effectExtent l="0" t="0" r="0" b="0"/>
            <wp:wrapSquare wrapText="right"/>
            <wp:docPr id="1" name="CHECKM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CKM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b/>
          <w:sz w:val="32"/>
        </w:rPr>
        <w:t>ACTIVITIES</w:t>
      </w:r>
      <w:r>
        <w:rPr>
          <w:b/>
          <w:sz w:val="32"/>
        </w:rPr>
        <w:t>:</w:t>
      </w:r>
    </w:p>
    <w:p>
      <w:pPr>
        <w:pStyle w:val="TextBody"/>
        <w:rPr>
          <w:lang w:val="en-GB"/>
        </w:rPr>
      </w:pPr>
      <w:r>
        <w:rPr>
          <w:lang w:val="en-GB"/>
        </w:rPr>
        <w:t>Hazards and disasters have killed over 500 000 people this century including drought in India, floods in China, fires in Australia and floods in Yorkshire.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llowing table shows the number of disasters where over 100 people have died for hazard events that occurred during 1963-1992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394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226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zar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disasters where over 100 people have died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ood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2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pical storm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3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pidemic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3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thquake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2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dslide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ought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e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canoe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sunami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n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alanche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draw a bar graph showing the type of hazard against the number of disasters where over 100 people have died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nt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axis = Hazard typ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axis = number of disasters where over 100 people have di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: A graph to show the number of hazards causing deaths of over 100 peopl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Have you ever been at risk from a hazard?  Are you at risk where you live?  Discuss these questions with a partner and be ready to tell the rest of the class.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omBold BT" w:hAnsi="DomBold BT" w:cs="DomBold BT"/>
      <w:sz w:val="5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9:28:00Z</dcterms:created>
  <dc:creator>Hannah Galama</dc:creator>
  <dc:description/>
  <dc:language>en-US</dc:language>
  <cp:lastModifiedBy>Hannah Galama</cp:lastModifiedBy>
  <dcterms:modified xsi:type="dcterms:W3CDTF">2003-03-20T19:28:00Z</dcterms:modified>
  <cp:revision>1</cp:revision>
  <dc:subject/>
  <dc:title> ACTIVITIES:</dc:title>
</cp:coreProperties>
</file>